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Брюховецкий район «Социальная поддержка граждан и поддержка социально ориентированных   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некоммерческих организаций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на 2023-2027 годы»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9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социальную сфер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ое районное казачье обществ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Брюховец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Брюховецкая районная организация Краснодарской краев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общероссийская общественная организация инвалидов «Всероссийское общество глухих» Ленинградское местное отделе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Тимашевская местная организация Всероссийского общества слеп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ая районная общественная организация «Чернобыл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пеки и попечительства в отношении несовершеннолетних администрации муниципального образования Брюховецкий райо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создание возможности для полноценной деятельности общественной организации ветеранов Брюховецкого района, которая обеспечивает благоприятные условия для развития социальной сферы, способствует повышению жизненного уровня лиц старшего поколения, укреплению гражданского общества в район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жизни и здоровья граждан, их прав и свобод;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autoSpaceDE w:val="false"/>
              <w:ind w:left="20" w:right="175" w:hanging="0"/>
              <w:jc w:val="both"/>
              <w:rPr/>
            </w:pPr>
            <w:r>
              <w:rPr>
                <w:sz w:val="28"/>
                <w:szCs w:val="28"/>
              </w:rPr>
              <w:t>организация оздоровления и отдыха детей;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autoSpaceDE w:val="false"/>
              <w:ind w:left="20" w:right="175" w:hanging="0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роводимых районным казачьим обще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количество мероприятий проводимых Советом ветеранов войны и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количество мероприятий проводимых в качестве поддержки людей с ограниченными физическими возможност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количество мероприятий проводимых общественной некоммерческой организацией «Чернобыль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организации оздоровления и отдыха де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опеке и попечительству в отношении несовершеннолет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 годы, реализуется в один этап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41747,91 тысяч рублей, в том числе       местный бюджет – 6384,51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35363,4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594,51 тысяч рублей – МБ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,3 тысяч рублей – К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870,0 тысяч рублей – МБ;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4 тысяч рублей – К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620,0 тысяч рублей – МБ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9,1 тысяч рублей – К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2026 год – 1300,0 тысяч рублей – МБ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8438,0 тысяч рублей – К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 xml:space="preserve">2027 год – 0,0 тысяч рублей – МБ;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8,6 тысяч рублей – К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7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вопросы социальной сфер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User</cp:lastModifiedBy>
  <cp:lastPrinted>2025-12-12T14:54:00Z</cp:lastPrinted>
  <dcterms:modified xsi:type="dcterms:W3CDTF">2025-12-12T12:03:00Z</dcterms:modified>
  <cp:revision>86</cp:revision>
  <dc:subject/>
  <dc:title>ПРИЛОЖЕНИЕ №1</dc:title>
</cp:coreProperties>
</file>